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146550" cy="765810"/>
                <wp:effectExtent l="5080" t="635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480" cy="76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nap ITC" w:hAnsi="Snap ITC" w:eastAsia="Snap ITC" w:cs="Snap ITC"/>
                                <w:lang w:bidi="hi-IN"/>
                              </w:rPr>
                              <w:t>I am poem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26.45pt;height:60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nap ITC" w:hAnsi="Snap ITC" w:eastAsia="Snap ITC" w:cs="Snap ITC"/>
                          <w:lang w:bidi="hi-IN"/>
                        </w:rPr>
                        <w:t>I am poem...</w:t>
                      </w:r>
                    </w:p>
                  </w:txbxContent>
                </v:textbox>
                <v:path textpathok="t"/>
                <v:textpath on="t" fitshape="t" string="I am poem..." style="font-family:&quot;Snap ITC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color w:val="008000"/>
          <w:sz w:val="52"/>
          <w:szCs w:val="52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I am a person who is funny (sometime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6350</wp:posOffset>
            </wp:positionV>
            <wp:extent cx="1105535" cy="662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y creative outlet is making toy cars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44780</wp:posOffset>
            </wp:positionV>
            <wp:extent cx="457200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 wonder what it is like to have gold?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 value respect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I want to have a $100,000,000,000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 fear war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 am a person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 pretend I am inside the computer game when I play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I feel the world is amazing!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FF00"/>
          <w:sz w:val="28"/>
          <w:szCs w:val="28"/>
        </w:rPr>
        <w:t>I cry when my brother hits me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FF00"/>
          <w:sz w:val="28"/>
          <w:szCs w:val="28"/>
        </w:rPr>
        <w:t>I am fast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center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  <w:t>I admire dolphins</w:t>
      </w:r>
    </w:p>
    <w:p>
      <w:pPr>
        <w:pStyle w:val="Normal"/>
        <w:jc w:val="center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CC99FF"/>
          <w:sz w:val="28"/>
          <w:szCs w:val="28"/>
        </w:rPr>
        <w:t>I believe in my family</w:t>
      </w:r>
    </w:p>
    <w:p>
      <w:pPr>
        <w:pStyle w:val="Normal"/>
        <w:jc w:val="center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CC99FF"/>
          <w:sz w:val="28"/>
          <w:szCs w:val="28"/>
        </w:rPr>
        <w:t>I dream about becoming rich and becoming a soccer player</w:t>
      </w:r>
    </w:p>
    <w:p>
      <w:pPr>
        <w:pStyle w:val="Normal"/>
        <w:jc w:val="center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2865</wp:posOffset>
            </wp:positionV>
            <wp:extent cx="1015365" cy="1015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8"/>
          <w:szCs w:val="28"/>
        </w:rPr>
        <w:t>I try running really fast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I hope I can play baseball in my spare time</w:t>
      </w:r>
    </w:p>
    <w:p>
      <w:pPr>
        <w:pStyle w:val="Normal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center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jc w:val="center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I am James Kim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47:00Z</dcterms:created>
  <dc:creator>6g11</dc:creator>
  <dc:description/>
  <cp:keywords/>
  <dc:language>en-US</dc:language>
  <cp:lastModifiedBy>6g11</cp:lastModifiedBy>
  <cp:lastPrinted>2011-03-28T12:55:00Z</cp:lastPrinted>
  <dcterms:modified xsi:type="dcterms:W3CDTF">2011-03-27T23:55:00Z</dcterms:modified>
  <cp:revision>7</cp:revision>
  <dc:subject/>
  <dc:title>                                      I am:</dc:title>
</cp:coreProperties>
</file>